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6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грудня 2022 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074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оформлення гр.гр.Квятковська Г.П.,  Квятковський І.В., Квятковський А.В.,  Сирватка М.В., Сирватка А.Б., Сирватка У.Б. права спільної сумісної власності на квартиру №2 житлового багатоквартирного будинку №4 на вул. М. Павлика в м. Городок  Львівської області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озглянувши заяву та додані документи гр.гр. Квятковської Г.П.,  Квятковського І.В., Квятковського А.В.,  Сирватки М.В., Сирватки А.Б., Сирватки У.Б. щодо передачі у спільну сумісну власність квартири №2  житлового багатоквартирного будинку №4 на вул. М.Павлик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1. Оформити право спільної сумісної власності на квартиру №2 житлового багатоквартирного  будинку 4 на вул. М. Павлика  м. Городок Львівської області на ім’я Квятковська Галина Петрівна, Квятковський Ігор Володимирович, Квятковський Андрій Володимирович,  Сирватка Мар’яна Володимирівна, Сирватка Анастасія Богданівна,   Сирватка Ульяна Богданівна.   </w:t>
      </w:r>
    </w:p>
    <w:p>
      <w:pPr>
        <w:pStyle w:val="Normal"/>
        <w:spacing w:before="0" w:after="60"/>
        <w:ind w:right="-1" w:firstLine="567"/>
        <w:rPr/>
      </w:pPr>
      <w:r>
        <w:rPr>
          <w:sz w:val="26"/>
          <w:szCs w:val="26"/>
        </w:rPr>
        <w:t>2. КП «Міське комунальне господарство» видати свідоцтво про право спільної сумісної власності на квартиру №2 житлового багатоквартирного  будинку 4 на вул. М. Павлика  м. Городок Львівської області на ім’я Квятковська Галина Петрівна, Квятковський Ігор Володимирович, Квятковський Андрій Володимирович,  Сирватка Мар’яна Володимирівна, Сирватка Анастасія Богданівна,   Сирватка Ульяна Богданівна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spacing w:before="0" w:after="60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 Зобов’язати гр.гр. Квятковську Г.П., .Квятковського І.В., Квятковського А.В.,  Сирватку М.В., Сирватку А.Б., Сирватку У.Б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 власності на квартиру № 2 житлового багатоквартирного будинку  №4  на  вул.М.Павлика  м. Городок Львівської області.</w:t>
      </w:r>
    </w:p>
    <w:p>
      <w:pPr>
        <w:pStyle w:val="Normal"/>
        <w:spacing w:before="0" w:after="360"/>
        <w:ind w:right="-1" w:firstLine="567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 Контроль</w:t>
      </w:r>
      <w:r>
        <w:rPr>
          <w:sz w:val="26"/>
          <w:szCs w:val="26"/>
          <w:lang w:val="ru-RU"/>
        </w:rPr>
        <w:t xml:space="preserve"> за </w:t>
      </w:r>
      <w:r>
        <w:rPr>
          <w:sz w:val="26"/>
          <w:szCs w:val="26"/>
        </w:rPr>
        <w:t>виконання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ішення покласти</w:t>
      </w:r>
      <w:r>
        <w:rPr>
          <w:sz w:val="26"/>
          <w:szCs w:val="26"/>
          <w:lang w:val="ru-RU"/>
        </w:rPr>
        <w:t xml:space="preserve"> на </w:t>
      </w:r>
      <w:r>
        <w:rPr>
          <w:sz w:val="26"/>
          <w:szCs w:val="26"/>
        </w:rPr>
        <w:t>першого заступника міського голови  Л. Комнатного.</w:t>
      </w: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Міський  голова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568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6:00Z</dcterms:created>
  <dc:creator>1</dc:creator>
  <dc:description/>
  <cp:keywords/>
  <dc:language>en-US</dc:language>
  <cp:lastModifiedBy>Оля Голобородько</cp:lastModifiedBy>
  <cp:lastPrinted>2022-12-01T10:12:00Z</cp:lastPrinted>
  <dcterms:modified xsi:type="dcterms:W3CDTF">2022-12-06T13:41:00Z</dcterms:modified>
  <cp:revision>7</cp:revision>
  <dc:subject/>
  <dc:title/>
</cp:coreProperties>
</file>